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1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436"/>
      </w:tblGrid>
      <w:tr>
        <w:trPr>
          <w:trHeight w:val="41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 (TEHNOVÕRGU OMANIK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 (äriregistri järgne):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nefit Connect OÜ</w:t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gistrikood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130213</w:t>
            </w:r>
          </w:p>
        </w:tc>
      </w:tr>
      <w:tr>
        <w:trPr>
          <w:trHeight w:val="42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adress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eskiposti tn 2, Tallinn</w:t>
            </w:r>
          </w:p>
        </w:tc>
      </w:tr>
      <w:tr>
        <w:trPr>
          <w:trHeight w:val="42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pingu sõlmija nimi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lina Jankovskaja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jadusel koopia lepingu allkirjastaja volikirjast, kui allkirjastamine toimub volituse alusel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EFIT CONNECT_volikiri_30.04.2022_A.Jankovskaja.asice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pingu sõlmija e-posti aadress, telefoni number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alina@kirjanurk.ee</w:t>
              </w:r>
            </w:hyperlink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 +372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 988 010</w:t>
            </w:r>
          </w:p>
        </w:tc>
      </w:tr>
      <w:tr>
        <w:trPr>
          <w:trHeight w:val="9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mi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lina Jankovskaja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-posti aadress, telefoni number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alina@kirjanurk.ee</w:t>
              </w:r>
            </w:hyperlink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 +372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 988 010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hnovõrgu arendamine</w:t>
            </w:r>
            <w:r>
              <w:rPr>
                <w:rFonts w:cs="Times New Roman" w:ascii="Times New Roman" w:hAnsi="Times New Roman"/>
                <w:u w:val="single"/>
              </w:rPr>
              <w:br/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või –rajatise arendamine või isiku tarbimiskohaga ühendamine)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nimetus ja number: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assiivse elektroonilise side juurdepääsuvõrgu rajamine, Jaagupi küla“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öö nr 4942P_VT1276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koostaja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irjanurk OÜ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e vastuskirja seosviit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04.2021 nr 7.1-2/21/6017-2</w:t>
            </w:r>
          </w:p>
        </w:tc>
      </w:tr>
      <w:tr>
        <w:trPr>
          <w:trHeight w:val="94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ORMATAVAT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DE ANDMED: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331 Rannametsa-Ikla tee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2" w:name="_Hlk50623796"/>
      <w:bookmarkStart w:id="3" w:name="_Hlk50623796"/>
      <w:bookmarkEnd w:id="3"/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430"/>
      </w:tblGrid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-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unnus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21303:001:0101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ähiaadress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331 Rannametsa-Ikla tee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KV73171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innistusraamatu registriosa nr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8422850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ideehitis – sidemaakaabel, sideõhuli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37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llkirjastatud digitaalsel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4" w:name="_Hlk50623796"/>
      <w:bookmarkStart w:id="5" w:name="_Hlk50623796"/>
      <w:bookmarkEnd w:id="5"/>
    </w:p>
    <w:sectPr>
      <w:footerReference w:type="default" r:id="rId4"/>
      <w:type w:val="nextPage"/>
      <w:pgSz w:w="11906" w:h="16838"/>
      <w:pgMar w:left="1418" w:right="1418" w:gutter="0" w:header="0" w:top="1418" w:footer="39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sz w:val="22"/>
      <w:szCs w:val="22"/>
      <w:lang w:val="et-EE"/>
    </w:rPr>
  </w:style>
  <w:style w:type="character" w:styleId="FooterChar">
    <w:name w:val="Footer Char"/>
    <w:qFormat/>
    <w:rPr>
      <w:sz w:val="22"/>
      <w:szCs w:val="22"/>
      <w:lang w:val="et-E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t-E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ina@kirjanurk.ee" TargetMode="External"/><Relationship Id="rId3" Type="http://schemas.openxmlformats.org/officeDocument/2006/relationships/hyperlink" Target="mailto:alina@kirjanurk.ee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7:56:00Z</dcterms:created>
  <dc:creator>Your User Name</dc:creator>
  <dc:description/>
  <cp:keywords/>
  <dc:language>en-US</dc:language>
  <cp:lastModifiedBy>Alina Jankovskaja</cp:lastModifiedBy>
  <cp:lastPrinted>2012-07-10T14:22:00Z</cp:lastPrinted>
  <dcterms:modified xsi:type="dcterms:W3CDTF">2021-04-28T06:31:00Z</dcterms:modified>
  <cp:revision>13</cp:revision>
  <dc:subject/>
  <dc:title/>
</cp:coreProperties>
</file>